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0.12.2024 № 41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Cs w:val="24"/>
              </w:rPr>
              <w:t>Содержание и обеспечение деятельности органов местного самоуправления муниципального района «Заполярный район» на 2024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</w:t>
      </w:r>
      <w:r>
        <w:rPr>
          <w:sz w:val="26"/>
          <w:szCs w:val="26"/>
        </w:rPr>
        <w:t xml:space="preserve">от 10.10.2023 № 317п (в редакции постановлений от 01.03.2024 № 83п, от 26.04.2024 № 136п, </w:t>
        <w:br/>
        <w:t>от 28.06.2024 № 196п, от 10.10.2024 № 318п)</w:t>
      </w:r>
      <w:r>
        <w:rPr>
          <w:color w:val="000000"/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</w:t>
        <w:tab/>
        <w:tab/>
        <w:tab/>
        <w:tab/>
        <w:t xml:space="preserve">         </w:t>
        <w:tab/>
        <w:tab/>
        <w:t xml:space="preserve">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«Заполярный район» Ненецкого автономного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0.12.2024 № 41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Содержание и обеспечение деятельно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рганов местного самоуправ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Заполярный район»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Содержание и обеспечение деятельности органов местного самоуправления муниципального района «Заполярный район» на 2024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зицию «Заказчик-координатор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60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70"/>
        <w:gridCol w:w="6431"/>
      </w:tblGrid>
      <w:tr>
        <w:trPr>
          <w:trHeight w:val="1200" w:hRule="atLeast"/>
        </w:trPr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Заказчик-координатор муниципальной программы               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 w:val="26"/>
                <w:szCs w:val="26"/>
              </w:rPr>
              <w:t>Управление экономики и прогнозирования Администрации Заполярного района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паспорта </w:t>
      </w:r>
      <w:r>
        <w:rPr>
          <w:sz w:val="26"/>
          <w:szCs w:val="26"/>
        </w:rPr>
        <w:t>муниципальной программы «Содержание и обеспечение деятельности органов местного самоуправления муниципального района «Заполярный район» на 2024-2030 год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Общий объем финансирования 1 842 16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9 32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62 903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65 03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30 год – 263 725,9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районного бюджета всего – 1 842 168,8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4 год – 259 325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5 год – 262 903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6 год – 265 036,3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7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8 год – 263 725,9 тыс. руб.,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6"/>
                <w:szCs w:val="26"/>
              </w:rPr>
              <w:t>2029 год – 263 725,9 тыс. руб.,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63 725,9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Система организации контроля за исполнением муниципальной программы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Style19"/>
        <w:overflowPunct w:val="tru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214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организации контроля за исполнением муниципальной программы</w:t>
            </w:r>
          </w:p>
        </w:tc>
        <w:tc>
          <w:tcPr>
            <w:tcW w:w="6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Контроль за реализацией муниципальной программы осуществляется УФ Администрации Заполярного района,  УМИ Администрации Заполярного района, МКУ ЗР «Северное» и Управлением экономики и прогнозирования Администрации Заполярного района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390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Ресурсное обеспечение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1 790 071,0» заменить цифрами «1 842 168,8».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rFonts w:eastAsia="Calibri"/>
          <w:sz w:val="26"/>
          <w:szCs w:val="26"/>
        </w:rPr>
        <w:t>Абзац первый Раздела 8 «Контроль за ходом реализации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>
          <w:bCs/>
          <w:sz w:val="26"/>
          <w:szCs w:val="26"/>
        </w:rPr>
      </w:pPr>
      <w:r>
        <w:rPr>
          <w:rFonts w:eastAsia="Calibri"/>
          <w:sz w:val="26"/>
          <w:szCs w:val="26"/>
        </w:rPr>
        <w:t>«Контроль за ходом реализации Программы осуществляется Администрацией муниципального района «Заполярный район» Ненецкого автономного округа (в лице Управления экономики и прогнозирования), Управлением финансов Администрации Заполярного района и Управлением муниципального имущества Администрации Заполярного района в установленном порядке.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Содержание и обеспечение деятельности органов местного самоуправления муниципального района «Заполярный район» на 2024-2030 годы» изложить в новой редакции (прилагае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b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rmattext">
    <w:name w:val="formattext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Бурминская Татьяна Александровна</cp:lastModifiedBy>
  <cp:lastPrinted>2024-12-28T09:36:00Z</cp:lastPrinted>
  <dcterms:modified xsi:type="dcterms:W3CDTF">2024-12-28T06:36:00Z</dcterms:modified>
  <cp:revision>12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